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 w:before="0" w:after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. Ма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16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  22.12.2023      № 55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tbl>
      <w:tblPr>
        <w:tblW w:w="30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79"/>
      </w:tblGrid>
      <w:tr>
        <w:trPr>
          <w:trHeight w:val="783" w:hRule="atLeast"/>
        </w:trPr>
        <w:tc>
          <w:tcPr>
            <w:tcW w:w="5879" w:type="dxa"/>
            <w:tcBorders/>
          </w:tcPr>
          <w:p>
            <w:pPr>
              <w:pStyle w:val="Style17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ро надання матеріальної  допомоги </w:t>
            </w:r>
          </w:p>
          <w:p>
            <w:pPr>
              <w:pStyle w:val="Style17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 встановлення індивідуального</w:t>
            </w:r>
          </w:p>
          <w:p>
            <w:pPr>
              <w:pStyle w:val="Style17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(автономного) опалення</w:t>
            </w:r>
          </w:p>
          <w:p>
            <w:pPr>
              <w:pStyle w:val="Style17"/>
              <w:ind w:right="-1336" w:hanging="0"/>
              <w:rPr>
                <w:rFonts w:ascii="Times New Roman" w:hAnsi="Times New Roman" w:cs="Times New Roman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985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Законом України «Про місцеве самоврядування                            в Україні», Положенням </w:t>
      </w:r>
      <w:r>
        <w:rPr>
          <w:rFonts w:cs="Times New Roman" w:ascii="Times New Roman" w:hAnsi="Times New Roman"/>
          <w:sz w:val="28"/>
          <w:szCs w:val="28"/>
        </w:rPr>
        <w:t>про порядок надання одноразової матеріальної допомоги на встановлення індивідуального (автономного) опа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нова редакція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затвердженого рішенням виконавчого комітету від 28.10.2022 № 245, враховуючи рекомендації комісії </w:t>
      </w:r>
      <w:r>
        <w:rPr>
          <w:rFonts w:cs="Times New Roman" w:ascii="Times New Roman" w:hAnsi="Times New Roman"/>
          <w:bCs/>
          <w:sz w:val="28"/>
          <w:szCs w:val="28"/>
        </w:rPr>
        <w:t>з надання одноразової матеріальної допомоги на встановлення індивідуального (автономного) опал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виконавчий комітет міської ради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2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Надати одноразову грошову допомогу на встановлення індивідуального (автономного) опалення в розмірі 20000,00 грн. (двадцять тисяч грн. 00 коп.) кожному: 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шкевич Тамара Василівна – вул. Барміна, 25/21(повторно);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енко Світлана Миколаївна – вул. Чорновола, 34 б/67-68;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ренко Наталія Миколаївна – вул. Барміна, 29/13;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ипенко Анна Андріївна – вул. Барміна, 27/54;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совський Іван Іванович – вул. Івана Мазепи, 16/65;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ецька Ірина Юріївна – вул. Івана Мазепи, 15/10;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рожна Антоніна Сергіївна – вул. Івана Мазепи, 16/8;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уцька Тамара Сергіївна – вул. Барміна, 25/49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Журавський Вадим Сергійович – вул. Чорновола, 34б/25 (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вторно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Відділу бухгалтерії виконавчого комітету міської ради забезпечити </w:t>
      </w:r>
      <w:r>
        <w:rPr>
          <w:rStyle w:val="Emphasis"/>
          <w:rFonts w:cs="Times New Roman" w:ascii="Times New Roman" w:hAnsi="Times New Roman"/>
          <w:i w:val="false"/>
          <w:iCs w:val="false"/>
          <w:color w:val="FF0000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виділення коштів згідн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заступника міського голови  Віктора ГВОЗДЕЦЬКОГО.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Заступник міського голови                          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Ігор МАЛЕГУС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9:49:00Z</dcterms:created>
  <dc:creator>Пользователь</dc:creator>
  <dc:description/>
  <cp:keywords/>
  <dc:language>en-US</dc:language>
  <cp:lastModifiedBy>mrada</cp:lastModifiedBy>
  <cp:lastPrinted>2023-12-20T10:48:00Z</cp:lastPrinted>
  <dcterms:modified xsi:type="dcterms:W3CDTF">2023-12-22T10:34:00Z</dcterms:modified>
  <cp:revision>3</cp:revision>
  <dc:subject/>
  <dc:title/>
</cp:coreProperties>
</file>